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2237:54 по адресу: край Ставропольский, город Ставрополь, улица Подгорная, 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2237:54 в части сокращения расстояния до стены объекта капитального строительства от южной границы земельного участка до 3 м по адресу: край Ставропольский, город Ставрополь, улица Подгорная, 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29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8-19T14:29:00Z</dcterms:modified>
  <cp:revision>2</cp:revision>
  <dc:subject/>
  <dc:title>Приложение 3</dc:title>
</cp:coreProperties>
</file>